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A.2.3 Reflection Script – Rolando Ramirez  – 2 March 2014</w:t>
      </w:r>
    </w:p>
    <w:p>
      <w:pPr>
        <w:pStyle w:val="Normal"/>
        <w:numPr>
          <w:ilvl w:val="0"/>
          <w:numId w:val="1"/>
        </w:numPr>
        <w:spacing w:lineRule="auto" w:line="480" w:before="0" w:after="0"/>
        <w:ind w:left="360" w:hanging="360"/>
        <w:contextualSpacing/>
        <w:rPr/>
      </w:pPr>
      <w:r>
        <w:rPr>
          <w:rFonts w:cs="Times New Roman" w:ascii="Times New Roman" w:hAnsi="Times New Roman"/>
          <w:b/>
          <w:sz w:val="24"/>
          <w:szCs w:val="24"/>
        </w:rPr>
        <w:t>Seeking Feedback</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I was fortunate enough to receive feedback on my video draft from several sources. First, seven members of the Literacy Matters cohort were kind enough to view my presentation on our Facebook group page and give me both compliments and criticisms of my presentation. Second I emailed my mentor the link to my video draft and a survey monkey questionnaire, which she completed with suggestions of improvement. Third I posted the video draft bit.ly link and survey monkey questionnaire on my regular Facebook page asking for my regular Facebook friends, who are parents of young children to view and make comments on. Several told me that they would spread the links to others and a few made critical and constructive comments about the quality of the video and information held within. Finally, I presented the video using my iPad to my wife, daughter, niece and two sister-in-laws. Only my niece is a parent of young children, but all of them did give me constructive criticism which confirmed what the others had stated about the video presentation.     </w:t>
      </w:r>
    </w:p>
    <w:p>
      <w:pPr>
        <w:pStyle w:val="Normal"/>
        <w:spacing w:lineRule="auto" w:line="48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48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Feedback Documenta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Feedback from the Literacy Matters cohorts: </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D.C. stated, “I love the voiceover aspect! And the bilingual features. You voice is a bit slow and the volume is low.”</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S.V. stated, “Yes, I agree with D.C. that you could speed up your script a little bit. I love the “Did Ya Know?” hook.”</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A.S. stated, “Great script Rolando and the pictures go well with it. Putting the word cloud at the end is a nice touch.”</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A.G. stated, “Very well done. Just some minor slip-ups with narration, but that’s to be expected.”</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A.Z. stated, “I agree that your voice lacks a bit of energy on the subject… I liked the pictures that went along with the dialog.”</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C.W. stated, “The bilingual aspect is fantastic!”</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J.V. stated, “…your voice was a bit monotone. I could tell that the “and” and “so” and “since” and “so that” before each “Did You Know” was intentional, but I found them a bit distracting.”</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eedback from my mentor:</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W.P. stated the following in the Survey Monkey questionnair, </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iked the information included. It was a comprehensive view of the basic services libraries offer.”</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icture of the girl with the Duck Dynasty shirt on is a little weird. There has to be a better picture of a child reading.”</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ictures and script are great, but it needs something else. Maybe music?”</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eedback from my regular Facebook friends:</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G.R. stated, “No children so didn’t review but I did share it.”</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D.R. stated, “Really liked your presentation. It is what every person should know.”</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R.S. stated, “What age do you think is good.”</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E.G. stated, “The music is not intrusive to your narration, which was great. You tripped up a little bit in the Spanish pronunciation of “alfabetizacion”… The ending was a little bit awkward for me… Also, have you considered using captions in your video? Maybe a keyword or two to illustrate your point… Did you cite your Wordle word cloud?”</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N.P. stated, “Didn’t know you were so talented! Awesome work Role &amp; I’m definitely sharing it along!”</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K.H. stated, “I liked the tool you used to create this video, and the narration was well paced and clearly pronounced. I wanted to hear something else at the end, too, something like an invita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eedback from my family:</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I.R. stated, “I liked it but the ending needs to be done differently.”</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A.R. stated, “I don’t like the music, can you use something more upbeat?”</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T.V. stated, “Wow, I really liked the video. How did you come up with the idea of “Did You Know?” That was very catchy.”</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I.V. stated, “It was a bit slow and monotone, you need to put some excitement into it.” </w:t>
      </w:r>
    </w:p>
    <w:p>
      <w:pPr>
        <w:pStyle w:val="Normal"/>
        <w:spacing w:lineRule="auto" w:line="48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48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Feedback Documenta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ll the feedback I received was very helpful in revising my video. I realized that my voiceover was very dull and needed more excitement. I also redid the pictures, which were originally full screen, to be smaller so that I could write the words to my voiceover above and below the pictures. I was able to include core competencies for ALA and ALSC at the end of the video. I included the citations for the Wordle word cloud and the ALA and ALSC core competencies. Finally, many of the comments made me rethink the way I had ended the video the first time, so I made the ending much more inviting for parents to bring their children to the library on my final vide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6:15:00Z</dcterms:created>
  <dc:creator>Judi Moreillon</dc:creator>
  <dc:description/>
  <dc:language>en-US</dc:language>
  <cp:lastModifiedBy>Beast</cp:lastModifiedBy>
  <dcterms:modified xsi:type="dcterms:W3CDTF">2014-03-02T16:15:00Z</dcterms:modified>
  <cp:revision>2</cp:revision>
  <dc:subject/>
  <dc:title/>
</cp:coreProperties>
</file>